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4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Michal Polata (bod č. 1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kulturu</w:t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1) Zápis ze 16. jednání komise pro kulturu ze dne 19. 7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 xml:space="preserve">zápis ze 16. jednání komise pro kulturu ze dne 19. 7. 2016, hodnotící tabulky dle Dotačního programu města Strakonice na podporu kultury v roce 2016, opatření 2 – Podpora jednorázových kulturních akcí a projektů – 2. výzva. 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poskytnutím dotace ve výši 7 000 Kč, tj. ve snížené výši oproti žádosti z důvodu omezených finančních prostředků v rozpočtu města, Základní umělecké škole Strakonice,  Kochana z Prachové 263, Strakonice, IČO: 60650745 na adventní koncert ZUŠ v prostorách Domu kultury Strakonice dne 29. 11. 2016.  </w:t>
      </w:r>
    </w:p>
    <w:p>
      <w:pPr>
        <w:pStyle w:val="Heading3"/>
        <w:jc w:val="both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poskytnutím dotace ve výši 13 000 Kč, tj. ve snížené výši oproti žádosti z důvodu omezených finančních prostředků v rozpočtu města, Nadačnímu fondu Gymnázia Strakonice, Máchova 174, Strakonice, IČO: 60090031 na úhradu dopravy při účasti Pěveckého sboru Gymnázia Strakonice na Celostátní přehlídce středoškolských pěveckých sborů Opava Cantat ve dnech 24. - 27. 11. 2016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 poskytnutím dotace ve výši 12 000 Kč, tj. ve snížené výši oproti žádosti z důvodu omezených finančních prostředků v rozpočtu města, Aleši Koutenskému, Strakonice, IČO: 03808629 na úhradu nákladů za nákup materiálu na výrobu instalací, spreje a na honorář interpreta (Vladimír518) při otevřené stage South Rocks 26. 8. 2016.</w:t>
      </w:r>
    </w:p>
    <w:p>
      <w:pPr>
        <w:pStyle w:val="Heading3"/>
        <w:jc w:val="both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 xml:space="preserve">s poskytnutím dotace ve výši 4 000 Kč, tj. ve snížené výši oproti žádosti z důvodu omezených finančních prostředků v rozpočtu města, Osm a půl Opice, Zeyerovo nábřeží 262, Strakonice, IČO: 22881646 na úhradu části nákladů za startovné a cestovné na Dance festivalu Jasana Bonuše 14.-16. 10. 2016. </w:t>
      </w:r>
    </w:p>
    <w:p>
      <w:pPr>
        <w:pStyle w:val="Heading3"/>
        <w:jc w:val="both"/>
        <w:rPr/>
      </w:pPr>
      <w:r>
        <w:rPr/>
        <w:t>VI. Souhlasí</w:t>
      </w:r>
    </w:p>
    <w:p>
      <w:pPr>
        <w:pStyle w:val="Zkladntext2"/>
        <w:rPr/>
      </w:pPr>
      <w:r>
        <w:rPr/>
        <w:t xml:space="preserve">s poskytnutím dotace ve výši 4 000 Kč, tj. ve snížené výši oproti žádosti z důvodu omezených finančních prostředků v rozpočtu města, Taneční skupině ROZÁLIE Strakonice, Tržní 1152, 386 01 Strakonice, IČO: 26992019 na úhradu části nákladů za startovné a cestovné na Dance festivalu Jasana Bonuše ve dnech 14.-16. 10. 2016. </w:t>
      </w:r>
    </w:p>
    <w:p>
      <w:pPr>
        <w:pStyle w:val="Heading3"/>
        <w:jc w:val="both"/>
        <w:rPr/>
      </w:pPr>
      <w:r>
        <w:rPr/>
        <w:t xml:space="preserve">VII. Souhlasí </w:t>
      </w:r>
    </w:p>
    <w:p>
      <w:pPr>
        <w:pStyle w:val="Normal"/>
        <w:jc w:val="both"/>
        <w:rPr/>
      </w:pPr>
      <w:r>
        <w:rPr/>
        <w:t xml:space="preserve">s poskytnutím dotace ve výši 3 000, tj. ve snížené výši oproti žádosti z důvodu omezených finančních prostředků v rozpočtu města, Základní umělecké škole Strakonice, Kochana </w:t>
        <w:br/>
        <w:t>z Prachové 263, Strakonice, IČO: 60650745 na hudební pořady pro děti strakonických ZŠ ve dnech 24. a 25. 10. 2016.</w:t>
      </w:r>
    </w:p>
    <w:p>
      <w:pPr>
        <w:pStyle w:val="Heading3"/>
        <w:jc w:val="both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 xml:space="preserve">s poskytnutím dotace ve výši 9 500 Kč, tj. ve snížené výši oproti žádosti z důvodu omezených finančních prostředků v rozpočtu města, Ing. Štěpánce Suchelové, Velké náměstí 44, 386 01 Strakonice, IČO: 74932756 na akce Setkání s…, čajovna Pod Stolem v roce 2016 - cestovné, pronájmy technického zařízení, ubytování, propagace, honoráře, náklady na marketing </w:t>
        <w:br/>
        <w:t>v období září-prosinec 2016.</w:t>
      </w:r>
    </w:p>
    <w:p>
      <w:pPr>
        <w:pStyle w:val="Heading3"/>
        <w:jc w:val="both"/>
        <w:rPr/>
      </w:pPr>
      <w:r>
        <w:rPr/>
        <w:t>IX. Souhlasí</w:t>
      </w:r>
    </w:p>
    <w:p>
      <w:pPr>
        <w:pStyle w:val="Zkladntext2"/>
        <w:rPr/>
      </w:pPr>
      <w:r>
        <w:rPr/>
        <w:t xml:space="preserve">s poskytnutím dotace ve výši 12 000 Kč, tj. ve snížené výši oproti žádosti z důvodu omezených finančních prostředků v rozpočtu města, Rodinnému centru Beruška Strakonice, </w:t>
        <w:br/>
        <w:t>z. s., Lidická 194, 386 01 Strakonice, IČO: 27006107 na inzerci a propagaci akcí Rodinného centra Beruška - výlepy plakátů, inzerce v periodicích na akce Zaměstnaní rodiče, spokojené děti, představení Jaroslava Duška, Loučení s létem, Drakiáda, Mikulášská nadílka a Živý Betlém v období červenec – prosinec 2016.</w:t>
      </w:r>
    </w:p>
    <w:p>
      <w:pPr>
        <w:pStyle w:val="Heading3"/>
        <w:rPr/>
      </w:pPr>
      <w:r>
        <w:rPr/>
        <w:t>X. Souhlasí</w:t>
      </w:r>
    </w:p>
    <w:p>
      <w:pPr>
        <w:pStyle w:val="Zkladntext2"/>
        <w:rPr/>
      </w:pPr>
      <w:r>
        <w:rPr/>
        <w:t xml:space="preserve">s poskytnutím dotace ve výši 10 000 Kč, tj. ve snížené výši oproti žádosti z důvodu omezených finančních prostředků v rozpočtu města, Prácheňskému souboru písní a tanců Strakonice, Mírová 932, Strakonice, IČO: 60650427 na dopravu, propagaci a reprezentaci města Strakonice při účasti na 62. Mezinárodním folklorním festivalu v Červeném Kostelci ve dnech 19.-21. 8. 2016. </w:t>
      </w:r>
    </w:p>
    <w:p>
      <w:pPr>
        <w:pStyle w:val="Heading3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 xml:space="preserve">s poskytnutím dotace ve výši 2 000 Kč, tj. ve snížené výši oproti žádosti z důvodu omezených finančních prostředků v rozpočtu města, Pavlu Zachovi. DiS., Modlešovice, Strakonice, </w:t>
      </w:r>
      <w:r>
        <w:rPr>
          <w:szCs w:val="18"/>
          <w:shd w:fill="FFFFFF" w:val="clear"/>
        </w:rPr>
        <w:t xml:space="preserve"> na pokrytí nákladů hudebníků při Posvícenecké zábavě pro občany Modlešovic a blízkého okolí dne 15. 10. 2016.</w:t>
      </w:r>
    </w:p>
    <w:p>
      <w:pPr>
        <w:pStyle w:val="Heading3"/>
        <w:tabs>
          <w:tab w:val="clear" w:pos="708"/>
          <w:tab w:val="left" w:pos="5190" w:leader="none"/>
        </w:tabs>
        <w:rPr/>
      </w:pPr>
      <w:r>
        <w:rPr>
          <w:rStyle w:val="StrongEmphasis"/>
          <w:b w:val="false"/>
          <w:bCs w:val="false"/>
        </w:rPr>
        <w:t>XII. Souhlasí</w:t>
      </w:r>
    </w:p>
    <w:p>
      <w:pPr>
        <w:pStyle w:val="Zkladntext2"/>
        <w:rPr/>
      </w:pPr>
      <w:r>
        <w:rPr/>
        <w:t xml:space="preserve">s poskytnutím dotace ve výši 2 500 Kč, tj. ve snížené výši oproti žádosti z důvodu omezených finančních prostředků v rozpočtu města, Rodinnému centu Beruška Strakonice, z. s., Lidická 194, IČO: </w:t>
      </w:r>
      <w:r>
        <w:rPr>
          <w:szCs w:val="18"/>
          <w:shd w:fill="FFFFFF" w:val="clear"/>
        </w:rPr>
        <w:t>27006107 na nákup plynové bomby pro akci Vypouštění balonků s přáním Ježíškovi v prosinci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III. Souhlasí</w:t>
      </w:r>
    </w:p>
    <w:p>
      <w:pPr>
        <w:pStyle w:val="Zkladntext2"/>
        <w:rPr/>
      </w:pPr>
      <w:r>
        <w:rPr/>
        <w:t xml:space="preserve">s poskytnutím dotace ve výši 4 000 Kč, tj. ve snížené výši oproti žádosti z důvodu omezených finančních prostředků v rozpočtu města, Janu Voldřichovi, Hajská, Strakonice, na papírnické potřeby na upomínkové listy, indicie, značení stezky, pozvánky, honorář za divadlo a Mikuláše, anděla a čerta. Drobné hračky do Mikulášského balíčku i pokladu na akce Loučení s prázdninami - honba za pokladem dne 20. 8. 2016 a na Mikulášské nadílce dne </w:t>
        <w:br/>
        <w:t>3. 12. 2016 v osadě Hajská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IV. Souhlasí</w:t>
      </w:r>
    </w:p>
    <w:p>
      <w:pPr>
        <w:pStyle w:val="Zkladntext2"/>
        <w:rPr/>
      </w:pPr>
      <w:r>
        <w:rPr/>
        <w:t>s poskytnutím dotace ve výši 500 Kč, tj. ve snížené výši oproti žádosti z důvodu omezených finančních prostředků v rozpočtu města, Janu Voldřichovi, Hajská, Strakonice, na honorář pro harmonikáře při setkání seniorů v osadě Hajská dne 14. 10. 2016.</w:t>
      </w:r>
    </w:p>
    <w:p>
      <w:pPr>
        <w:pStyle w:val="Heading3"/>
        <w:jc w:val="both"/>
        <w:rPr/>
      </w:pPr>
      <w:r>
        <w:rPr/>
        <w:t>XV. Souhlasí</w:t>
      </w:r>
    </w:p>
    <w:p>
      <w:pPr>
        <w:pStyle w:val="Zkladntext2"/>
        <w:rPr/>
      </w:pPr>
      <w:r>
        <w:rPr/>
        <w:t xml:space="preserve">s poskytnutím dotace ve výši 1 500 Kč, tj. ve snížené výši oproti žádosti z důvodu omezených finančních prostředků v rozpočtu města, Oblastnímu spolku Českého červeného kříže Strakonice, IČO: 00425915 na oceňování bezpříspěvkových dárců krve - pronájem nebytového prostoru a služby s tím spojené v MěKS Strakonice (sál U Kata, Rytířský sál) dne 11. 11. 2016. </w:t>
      </w:r>
    </w:p>
    <w:p>
      <w:pPr>
        <w:pStyle w:val="Heading3"/>
        <w:jc w:val="both"/>
        <w:rPr/>
      </w:pPr>
      <w:r>
        <w:rPr/>
        <w:t>XVI. Souhlasí</w:t>
      </w:r>
    </w:p>
    <w:p>
      <w:pPr>
        <w:pStyle w:val="Zkladntext2"/>
        <w:rPr/>
      </w:pPr>
      <w:r>
        <w:rPr/>
        <w:t xml:space="preserve">s poskytnutím dotace ve výši 5 000 Kč, tj. ve snížené výši oproti žádosti z důvodu omezených finančních prostředků v rozpočtu města, </w:t>
      </w:r>
      <w:r>
        <w:rPr>
          <w:bCs/>
          <w:color w:val="000000"/>
        </w:rPr>
        <w:t xml:space="preserve">Domu dětí a mládeže, Strakonice, Na Ohradě 417, </w:t>
      </w:r>
      <w:r>
        <w:rPr/>
        <w:t xml:space="preserve">386 01 Strakonice, IČO: 60650834 na úhradu nákladů za DJ Oscara Bouviera z Francie, zapůjčení ozvučení, pronájem DJ-gramofonů na vinylové desky při akci South Rocks dne </w:t>
        <w:br/>
        <w:t>27. 8. 2016.</w:t>
      </w:r>
    </w:p>
    <w:p>
      <w:pPr>
        <w:pStyle w:val="Heading3"/>
        <w:jc w:val="both"/>
        <w:rPr/>
      </w:pPr>
      <w:r>
        <w:rPr/>
        <w:t>XVII. Souhlasí</w:t>
      </w:r>
    </w:p>
    <w:p>
      <w:pPr>
        <w:pStyle w:val="Zkladntext2"/>
        <w:rPr/>
      </w:pPr>
      <w:r>
        <w:rPr/>
        <w:t xml:space="preserve">s poskytnutím dotace ve výši 7 000 Kč, tj. ve snížené výši oproti žádosti z důvodu omezených finančních prostředků v rozpočtu města, Armádnímu sportovnímu klubu Strakonice – z. s., Školní 41, Strakonice, IČO: 63263785 na ceny pro všechny účastníky běhu ,,Běh naděje 2016" a na materiální zabezpečení trasy tohoto běhu dne 15. 9. 2016. </w:t>
      </w:r>
    </w:p>
    <w:p>
      <w:pPr>
        <w:pStyle w:val="Heading3"/>
        <w:jc w:val="both"/>
        <w:rPr/>
      </w:pPr>
      <w:r>
        <w:rPr/>
        <w:t>XVIII. Souhlasí</w:t>
      </w:r>
    </w:p>
    <w:p>
      <w:pPr>
        <w:pStyle w:val="Zkladntext2"/>
        <w:rPr/>
      </w:pPr>
      <w:r>
        <w:rPr/>
        <w:t>s poskytnutím dotace ve výši 3 000 Kč, tj. ve snížené výši oproti žádosti z důvodu omezených finančních prostředků v rozpočtu města, SH ČMS - Sboru dobrovolných hasičů Starý Dražejov, Dražejov 38, 386 01 Strakonice, IČO: 67151647 na nákup vánočního stromku, který je umístěn na náves v obci Dražejov, vánoční ozdoby, prskavky, svíčky, zajištění ohniště (PHM do pily, manipulační stroje) při setkání občanů na štědrý večer dne 24. 12. 2016.</w:t>
      </w:r>
    </w:p>
    <w:p>
      <w:pPr>
        <w:pStyle w:val="Heading3"/>
        <w:rPr/>
      </w:pPr>
      <w:r>
        <w:rPr/>
        <w:t>XVIX. Nesouhlasí</w:t>
      </w:r>
    </w:p>
    <w:p>
      <w:pPr>
        <w:pStyle w:val="Normal"/>
        <w:jc w:val="both"/>
        <w:rPr>
          <w:color w:val="000000"/>
        </w:rPr>
      </w:pPr>
      <w:r>
        <w:rPr/>
        <w:t xml:space="preserve">s poskytnutím dotace Muzeuu středního Pootaví Strakonice, Zámek 1, 386 01 Strakonice, IČO: 00072150 </w:t>
      </w:r>
      <w:r>
        <w:rPr>
          <w:rStyle w:val="StrongEmphasis"/>
          <w:b w:val="false"/>
          <w:bCs w:val="false"/>
          <w:color w:val="000000"/>
        </w:rPr>
        <w:t xml:space="preserve">z důvodu nesplnění minimálního počtu 40 bodů dle kritérií pro hodnocení vyhlášeného Dotačního programu města Strakonice na podporu kultury v roce 2016.  </w:t>
      </w:r>
    </w:p>
    <w:p>
      <w:pPr>
        <w:pStyle w:val="Heading3"/>
        <w:jc w:val="both"/>
        <w:rPr/>
      </w:pPr>
      <w:r>
        <w:rPr/>
        <w:t>XX. Nesouhlasí</w:t>
      </w:r>
    </w:p>
    <w:p>
      <w:pPr>
        <w:pStyle w:val="Normal"/>
        <w:jc w:val="both"/>
        <w:rPr>
          <w:sz w:val="22"/>
        </w:rPr>
      </w:pPr>
      <w:r>
        <w:rPr/>
        <w:t xml:space="preserve">s poskytnutím dotace </w:t>
      </w:r>
      <w:r>
        <w:rPr>
          <w:szCs w:val="22"/>
        </w:rPr>
        <w:t>Klubu přátel českého pohraničí Čech, Moravy a Slezska ve Strakonicích z důvodu nesplnění podmínek podání žádosti dle podmínek Dotačního programu města Strakonice na podporu kultury v roce 2016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XXI. Souhlasí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both"/>
        <w:rPr>
          <w:sz w:val="22"/>
          <w:szCs w:val="22"/>
        </w:rPr>
      </w:pPr>
      <w:r>
        <w:rPr>
          <w:szCs w:val="22"/>
        </w:rPr>
        <w:t>s uzavřením veřejnoprávních smluv v předloženém znění.</w:t>
      </w:r>
    </w:p>
    <w:p>
      <w:pPr>
        <w:pStyle w:val="Normal"/>
        <w:jc w:val="both"/>
        <w:rPr/>
      </w:pPr>
      <w:r>
        <w:rPr>
          <w:b/>
          <w:bCs/>
          <w:u w:val="single"/>
        </w:rPr>
        <w:t>X</w:t>
      </w:r>
      <w:r>
        <w:rPr>
          <w:b/>
          <w:u w:val="single"/>
        </w:rPr>
        <w:t>XII. Pověřuje</w:t>
      </w:r>
    </w:p>
    <w:p>
      <w:pPr>
        <w:pStyle w:val="Normal"/>
        <w:jc w:val="both"/>
        <w:rPr>
          <w:bCs/>
        </w:rPr>
      </w:pPr>
      <w:r>
        <w:rPr/>
        <w:t>starostu města podpisem uvedených veřejnoprávních smluv.</w:t>
      </w:r>
    </w:p>
    <w:p>
      <w:pPr>
        <w:pStyle w:val="Heading3"/>
        <w:jc w:val="both"/>
        <w:rPr/>
      </w:pPr>
      <w:r>
        <w:rPr/>
        <w:t>XXIII. Souhlasí</w:t>
      </w:r>
    </w:p>
    <w:p>
      <w:pPr>
        <w:pStyle w:val="Zkladntext2"/>
        <w:rPr/>
      </w:pPr>
      <w:r>
        <w:rPr/>
        <w:t>s vyplacením odměny kronikáři PhDr. Miroslavovi Špeciánovi ve výši 25 000 Kč za zpracování zápisu do kroniky za rok 2014 včetně fotodokument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Dotační program města Strakonice na podporu tělovýchovy, sportu a ostatních volnočasových aktivit pro rok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Upravuje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>usnesení č. 2411/2016 takto: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rPr>
          <w:u w:val="none"/>
        </w:rPr>
      </w:pPr>
      <w:r>
        <w:rPr>
          <w:u w:val="none"/>
        </w:rPr>
        <w:t>XXXVI. Nesouhlasí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s poskytnutím dotace (opatření 6) SH ČMS - Sboru dobrovolných hasičů Starý Dražejov, IČO: 67151647 na nákup pohárů, diplomů, zajištění rozhodčích, vypůjčení terčů, pronájem  aparatury pro komentování soutěže a doprovodnou hudbu a další drobné výdaje na hasičskou soutěž v požárním útoku pořádanou v rámci poháru Šumavské hasičské ligy Dudák Cup konané 6. 8. 2016 z důvodu nesplnění minimálního počtu 50 bodů dle kritérií pro hodnocení vyhlášeného Dotačního programu města Strakonice na podporu tělovýchovy, sportu a ostatních volnočasových aktivit pro rok 2016.</w:t>
      </w:r>
    </w:p>
    <w:p>
      <w:pPr>
        <w:pStyle w:val="Heading3"/>
        <w:rPr>
          <w:u w:val="none"/>
        </w:rPr>
      </w:pPr>
      <w:r>
        <w:rPr>
          <w:u w:val="none"/>
        </w:rPr>
        <w:t>XXXVII. Nesouhlasí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s poskytnutím dotace (opatření 6) Svazu diabetiků ČR, územní organizace Strakonice, pobočnému spolku, Spojařů 1226, IČO: 70501297 na zajištění turnaje, nákup cen a zaplacení nájmu kuželny TJ Fezko na Vánoční turnaj v kuželkách konaný 15. 12. 2016 z důvodu nesplnění minimálního počtu 50 bodů dle kritérií pro hodnocení vyhlášeného Dotačního programu města Strakonice na podporu tělovýchovy, sportu a ostatních volnočasových aktivit pro rok 2016.</w:t>
      </w:r>
    </w:p>
    <w:p>
      <w:pPr>
        <w:pStyle w:val="Heading3"/>
        <w:rPr>
          <w:u w:val="none"/>
        </w:rPr>
      </w:pPr>
      <w:r>
        <w:rPr>
          <w:u w:val="none"/>
        </w:rPr>
        <w:t>XXXVIII. Nesouhlasí</w:t>
      </w:r>
    </w:p>
    <w:p>
      <w:pPr>
        <w:pStyle w:val="Normal"/>
        <w:jc w:val="both"/>
        <w:rPr/>
      </w:pPr>
      <w:r>
        <w:rPr/>
        <w:t xml:space="preserve">s poskytnutím dotace (opatření 6) Pavlu Zachovi, Modlešovice, Strakonice na zakoupení cen pro účastníky 4. ročníku turnaje ve stolním tenise v Modlešovicích, který se uskuteční </w:t>
        <w:br/>
        <w:t>17. 12. 2016 z důvodu nesplnění minimálního počtu 50 bodů dle kritérií pro hodnocení vyhlášeného Dotačního programu města Strakonice na podporu tělovýchovy, sportu a ostatních volnočasových aktivit pro rok 2016.</w:t>
      </w:r>
    </w:p>
    <w:p>
      <w:pPr>
        <w:pStyle w:val="Heading3"/>
        <w:rPr/>
      </w:pPr>
      <w:r>
        <w:rPr>
          <w:rStyle w:val="StrongEmphasis"/>
          <w:b w:val="false"/>
          <w:bCs w:val="false"/>
          <w:u w:val="none"/>
        </w:rPr>
        <w:t>XXXIX. Nesouhlasí</w:t>
      </w:r>
    </w:p>
    <w:p>
      <w:pPr>
        <w:pStyle w:val="Normal"/>
        <w:jc w:val="both"/>
        <w:rPr/>
      </w:pPr>
      <w:r>
        <w:rPr/>
        <w:t>s poskytnutím dotace (opatření 6) Tělovýchovné jednotě Fezko Strakonice, z. s., Pod Hradem 128, IČO: 16820088 na nákup pohárů pro družstva a některé ceny pro jednotlivce na sportovně kulturní akci Jitrnice v kuželně TJ Fezko, která se bude konat 16. 12. 2016 z důvodu nesplnění minimálního počtu 50 bodů dle kritérií pro hodnocení vyhlášeného Dotačního programu města Strakonice na podporu tělovýchovy, sportu a ostatních volnočasových aktivit pro rok 2016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Žádost o povolení výjimky z OZV města č. 9/2006 a č. 1/200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d 1. září do 31. prosince 2016</w:t>
      </w:r>
      <w:r>
        <w:rPr/>
        <w:t xml:space="preserve"> – taneční zábava, koncert - Restaurace Jiskra, Dukelská 37, 386 01 Strakonice – pořádá Pavel Vlček, Tržní 1151, 386 01 Strakonice – IČO: 13514296 – vždy v pátek a sobotu od 22:00 hod. do 02:00 hod. následujícího dn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44:00Z</dcterms:created>
  <dc:creator>dubovam</dc:creator>
  <dc:description/>
  <dc:language>en-US</dc:language>
  <cp:lastModifiedBy>Havrdova</cp:lastModifiedBy>
  <dcterms:modified xsi:type="dcterms:W3CDTF">2016-08-11T07:28:00Z</dcterms:modified>
  <cp:revision>13</cp:revision>
  <dc:subject/>
  <dc:title>xx/xx odbor školství a cestovního ruchu</dc:title>
</cp:coreProperties>
</file>